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7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  ДЕПУТАТОВ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инделинский  сель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ашл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 Кин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969"/>
        <w:gridCol w:w="353"/>
        <w:gridCol w:w="4961"/>
      </w:tblGrid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 бюджете муниципального образования Кинделинский сельсовет Ташлинского района Оренбургской области на 2023 год и плановый период 2024 и 2025 годов</w: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ссмотрев представленный администрацией муниципального образования Кинделинский сельсовет Ташлинского района Оренбургской области проект бюджета муниципального образования Кинделинский сельсовет на 2023 год и на плановый период 2024 и 2025 годов, Совет депутатов муниципального образования Кинделинский сельсовет Ташлинского района Оренбургской области РЕШИЛ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Утвердить основные характеристики бюджета муниципального образования Кинделинский сельсовет на 2023 год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1. прогнозируемый общий объем доходов бюджета муниципального образования Кинделинский сельсовет в сумме 13283,0 тыс.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2. общий объем расходов бюджета муниципального образования Кинделинский сельсовет в сумме 13283,0 тыс.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3. прогнозируемый размер дефицита бюджета муниципального образования Кинделинский сельсовет в сумме 0,0 тыс.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4.верхний предел муниципального внутреннего долга на 01 января 2024 года в сумме 0 тыс. рублей; в том числе верхний предел долга по муниципальным гарантиям на 1 января 2024 года в сумме 0 тыс. рублей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Утвердить основные характеристики бюджета муниципального образования Кинделинский сельсовет на 2024 и на 2025 год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. прогнозируемый общий объем доходов муниципального образования Кинделинский сельсовет на 2024 год в сумме 10063,6 тыс. рублей, на 2025 год в сумме 10406,9 тыс.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2. общий объем расходов бюджета муниципального образования Кинделинский сельсовет на 2024 год в сумме 10063,6  тыс. рублей, в том числе условно утвержденные расходы в сумме 251,6 тыс. рублей, на 2025 год в сумме 10406,9 тыс. рублей, в том числе условно утвержденные расходы в сумме 520,3  тыс.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3. прогнозируемый дефицит бюджета на 2024 и 2025 годы в сумме 0 тыс.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4. верхний предел муниципального внутреннего долга Кинделинского сельсовета на 1 января 2025 года в сумме 0 тыс. рублей, в том числе верхний предел долга по муниципальным гарантиям на 1 января 2025 года в сумме 0 тыс. рублей, верхний предел муниципального внутреннего долга Кинделинский сельсовета на 1 января 2026 года в сумме 0 тыс. рублей, в том числе верхний предел долга по муниципальным гарантиям на 1 января 2026 года в сумме 0 тыс. рублей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 Учесть нормативы зачисления доходов бюджета муниципального образования Кинделинский сельсовет на 2023 год и на плановый период 2024-2025 годов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5. Учесть поступление доходов в бюджет муниципального образования Кинделинский сельсовет по кодам видов, (подвидов) доходов на 2023 год и плановый период 2024 и 2025 г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. Утвердить распределение бюджетных ассигнований бюджета муниципального образования Кинделинский сельсовет на 2023 год и на плановый период 2024 и 2025годов по разделам и подразделам расходов классификации расходов бюджетов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7. Утвердить распределение бюджетных ассигнований бюджета муниципального образования Кинделинский сельсовет на 2023 год и на плановый период 2024 и 2025 годов по разделам, подразделам, целевым статьям и видам расходов классификации расходов бюджетов, в пределах сумм, установленных пунктом 6 настоящего решения,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/>
        <w:t>8. Утвердить ведомственную структуру расходов бюджета муниципального образования Кинделинский сельсовет на 2023 год и на плановый период 2024 и 2025 годов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9. Утвердить распределение бюджетных ассигнований бюджета поселения по целевым статьям ( направлениям (деятельности) группам (группам и подгруппам) видов расходов, классификации расходов бюджета муниципального образования Кинделинский сельсоветна 2023 год и на плановый период 2024 и 2025 годов согласно Приложению № 6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1.</w:t>
      </w:r>
      <w:r>
        <w:rPr>
          <w:b/>
          <w:bCs/>
        </w:rPr>
        <w:t xml:space="preserve"> </w:t>
      </w:r>
      <w:r>
        <w:rPr/>
        <w:t>Утвердить</w:t>
      </w:r>
      <w:r>
        <w:rPr>
          <w:bCs/>
        </w:rPr>
        <w:t xml:space="preserve"> источники внутреннего финансирования дефицита бюджета муниципального образования Кинделинский сельсовет на 2023 год и плановый период 2024 и 2025 годов</w:t>
      </w:r>
      <w:r>
        <w:rPr/>
        <w:t xml:space="preserve"> согласно Приложению № 7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2. Руководствуясь п. 4 статьи 15 Федерального Закона «Об общих принципах организации местного самоуправления в Российской Федерации» от 06.10.2003 г. № 131-ФЗ, передать Администрации муниципального образования Ташлинский район Оренбургской области: </w:t>
      </w:r>
    </w:p>
    <w:p>
      <w:pPr>
        <w:pStyle w:val="Normal"/>
        <w:ind w:firstLine="709"/>
        <w:jc w:val="both"/>
        <w:rPr/>
      </w:pPr>
      <w:r>
        <w:rPr/>
        <w:t xml:space="preserve">- полномочия по созданию условий для организации досуга и обеспечения жителей поселения услугами организаций культуры и организации библиотечного обслуживания населения с передачей межбюджетных трансфертов на их исполнение в сумме по 2002,7 тыс. рублей ежегодно; </w:t>
      </w:r>
    </w:p>
    <w:p>
      <w:pPr>
        <w:pStyle w:val="Normal"/>
        <w:ind w:firstLine="709"/>
        <w:jc w:val="both"/>
        <w:rPr/>
      </w:pPr>
      <w:r>
        <w:rPr/>
        <w:t xml:space="preserve">-полномочия по осуществлению внешнего муниципального финансового контроля с передачей межбюджетных трансфертов на их исполнение в сумме по 28,9 тыс. рублей ежегодно; </w:t>
      </w:r>
    </w:p>
    <w:p>
      <w:pPr>
        <w:pStyle w:val="Normal"/>
        <w:tabs>
          <w:tab w:val="clear" w:pos="708"/>
          <w:tab w:val="center" w:pos="709" w:leader="none"/>
        </w:tabs>
        <w:jc w:val="both"/>
        <w:rPr/>
      </w:pPr>
      <w:r>
        <w:rPr/>
        <w:t xml:space="preserve">         </w:t>
      </w:r>
      <w:r>
        <w:rPr/>
        <w:t>-полномочия по осуществлению внутреннего муниципального финансового контроля с передачей межбюджетных трансфертов на их исполнение в сумме  по 25,4 тыс. рублей ежегодно;</w:t>
      </w:r>
    </w:p>
    <w:p>
      <w:pPr>
        <w:pStyle w:val="Normal"/>
        <w:ind w:firstLine="709"/>
        <w:jc w:val="both"/>
        <w:rPr/>
      </w:pPr>
      <w:r>
        <w:rPr/>
        <w:t>- полномочия по резервированию и изъятию земельных участков, выдачи разрешений на строительство и ввод объектов в эксплуатацию - в сумме по 3,0 тыс. рублей ежегодно;</w:t>
      </w:r>
    </w:p>
    <w:p>
      <w:pPr>
        <w:pStyle w:val="Normal"/>
        <w:ind w:firstLine="709"/>
        <w:jc w:val="both"/>
        <w:rPr/>
      </w:pPr>
      <w:r>
        <w:rPr/>
        <w:t>13. Бюджетные ассигнования на исполнение публично-нормативных обязательств не планиров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4. Муниципальные заимствования в бюджет муниципального образования Кинделинский сельсовет в 2023 году и в плановом периоде 2024 и 2025 годов не осуществлять, программу муниципальных заимствований не утверждать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5. Выдачу гарантий предприятиям и организациям, расположенным на территории муниципального образования Кинделинский сельсовет в 2023 году и плановом периоде 2024 и 2025 годов не осуществлять, программу муниципальных гарантий не утвержд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6. Расходы на обслуживание муниципального долга муниципального образования Кинделинский сельсовет на 2023 год и плановый период 2024 и 2025 годов в бюджете поселения не предусматрив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7. Установить предельный объем муниципального долга муниципального образования Кинделинский сельсовет на 2023год в сумме 0,0 тыс. рублей, на 2024 год - в сумме 0,0 тыс. рублей, на 2025 год - в сумме 0,0 тыс. рублей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8.Утвердить объем дорожного фонда муниципального образования Кинделинский сельсовет на 2023 год в сумме 743,4 тыс. рублей и плановый период 2024 и 2025 годов в сумме 781,7 тыс. рублей и 818,2 тыс. рублей соответственно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9. Установить, что неиспользованные по состоянию на 1 января 2023 года остатки межбюджетных трансфертов, предоставленных из районного и областного бюджетов бюджету муниципального образования Кинделинский сельсовет в виде субвенций, субсидий, иных межбюджетных трансфертов, имеющих целевое назначение, подлежат возврату в течении первых 10 рабочих дней 2023 года в бюджет из которого соответствующий межбюджетный трансферт был предоставлен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0. Настоящее решение вступает в силу после его официального опубликования, размещения на сайте Ташлинского района, но не ранее 1 января 2023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                         Ю.В. Канунникова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Председатель совета депутатов</w:t>
        <w:tab/>
        <w:t xml:space="preserve">                                                      А.Н.Козеня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ind w:left="567" w:right="4536" w:hanging="0"/>
    </w:pPr>
    <w:rPr>
      <w:rFonts w:eastAsia="Calibri"/>
      <w:sz w:val="28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14:00Z</dcterms:created>
  <dc:creator>комп</dc:creator>
  <dc:description/>
  <cp:keywords/>
  <dc:language>en-US</dc:language>
  <cp:lastModifiedBy>buh</cp:lastModifiedBy>
  <cp:lastPrinted>2021-01-11T17:46:00Z</cp:lastPrinted>
  <dcterms:modified xsi:type="dcterms:W3CDTF">2022-11-15T11:05:00Z</dcterms:modified>
  <cp:revision>78</cp:revision>
  <dc:subject/>
  <dc:title/>
</cp:coreProperties>
</file>